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b/>
          <w:sz w:val="22"/>
          <w:szCs w:val="22"/>
        </w:rPr>
        <w:t>ACQUISITION DE SOURIS FEMELLES IMMUNODÉFICIENTES GREFFÉES AVEC DES CELLULES SOUCHES CD34+ HUMAINES HLA-A2 NÉGATIVES</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4270159"/>
      <w:bookmarkStart w:id="1" w:name="__Fieldmark__0_73427015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34270159"/>
      <w:bookmarkStart w:id="3" w:name="__Fieldmark__1_73427015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34270159"/>
      <w:bookmarkStart w:id="5" w:name="__Fieldmark__2_73427015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34270159"/>
      <w:bookmarkStart w:id="7" w:name="__Fieldmark__3_734270159"/>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34270159"/>
      <w:bookmarkStart w:id="9" w:name="__Fieldmark__4_734270159"/>
      <w:bookmarkEnd w:id="9"/>
      <w:r>
        <w:rPr/>
      </w:r>
      <w:r>
        <w:rPr/>
        <w:fldChar w:fldCharType="end"/>
      </w:r>
      <w:r>
        <w:rPr>
          <w:rFonts w:cs="Arial" w:ascii="Arial" w:hAnsi="Arial"/>
        </w:rPr>
        <w:t xml:space="preserve"> CCAP n°26.004 du 13/02/2026……………………………………………………………………..</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34270159"/>
      <w:bookmarkStart w:id="11" w:name="__Fieldmark__5_734270159"/>
      <w:bookmarkEnd w:id="11"/>
      <w:r>
        <w:rPr/>
      </w:r>
      <w:r>
        <w:rPr/>
        <w:fldChar w:fldCharType="end"/>
      </w:r>
      <w:r>
        <w:rPr>
          <w:rFonts w:cs="Arial" w:ascii="Arial" w:hAnsi="Arial"/>
        </w:rPr>
        <w:t xml:space="preserve"> CCAG </w:t>
      </w:r>
      <w:r>
        <w:rPr>
          <w:rFonts w:cs="Arial" w:ascii="Arial" w:hAnsi="Arial"/>
          <w:lang w:eastAsia="fr-FR"/>
        </w:rPr>
        <w:t xml:space="preserve">Cahier des Clauses Administratives Générales applicable aux marchés publics de fournitures courantes et de services : </w:t>
      </w:r>
      <w:r>
        <w:rPr>
          <w:rFonts w:cs="Arial" w:ascii="Arial" w:hAnsi="Arial"/>
          <w:lang w:val="en-GB"/>
        </w:rPr>
        <w:t>entrée en vigueur au 01/04/2021 (arrêté du 30/03/2021)</w:t>
      </w:r>
    </w:p>
    <w:p>
      <w:pPr>
        <w:pStyle w:val="Normal"/>
        <w:suppressAutoHyphens w:val="false"/>
        <w:autoSpaceDE w:val="false"/>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34270159"/>
      <w:bookmarkStart w:id="13" w:name="__Fieldmark__6_734270159"/>
      <w:bookmarkEnd w:id="13"/>
      <w:r>
        <w:rPr/>
      </w:r>
      <w:r>
        <w:rPr/>
        <w:fldChar w:fldCharType="end"/>
      </w:r>
      <w:r>
        <w:rPr>
          <w:rFonts w:cs="Arial" w:ascii="Arial" w:hAnsi="Arial"/>
        </w:rPr>
        <w:t xml:space="preserve"> CCTP joint…………………………………………………………………………………………..</w:t>
      </w:r>
    </w:p>
    <w:p>
      <w:pPr>
        <w:pStyle w:val="Normal"/>
        <w:tabs>
          <w:tab w:val="clear" w:pos="567"/>
          <w:tab w:val="left" w:pos="851" w:leader="none"/>
        </w:tabs>
        <w:spacing w:before="120" w:after="0"/>
        <w:ind w:left="1135" w:hanging="284"/>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34270159"/>
      <w:bookmarkStart w:id="15" w:name="__Fieldmark__7_734270159"/>
      <w:bookmarkEnd w:id="15"/>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34270159"/>
      <w:bookmarkStart w:id="17" w:name="__Fieldmark__8_734270159"/>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34270159"/>
      <w:bookmarkStart w:id="19" w:name="__Fieldmark__9_734270159"/>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34270159"/>
      <w:bookmarkStart w:id="21" w:name="__Fieldmark__10_734270159"/>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34270159"/>
      <w:bookmarkStart w:id="23" w:name="__Fieldmark__11_734270159"/>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34270159"/>
      <w:bookmarkStart w:id="25" w:name="__Fieldmark__12_734270159"/>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34270159"/>
      <w:bookmarkStart w:id="27" w:name="__Fieldmark__13_734270159"/>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34270159"/>
      <w:bookmarkStart w:id="29" w:name="__Fieldmark__14_734270159"/>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34270159"/>
      <w:bookmarkStart w:id="31" w:name="__Fieldmark__15_734270159"/>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34270159"/>
      <w:bookmarkStart w:id="33" w:name="__Fieldmark__16_734270159"/>
      <w:bookmarkEnd w:id="33"/>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34270159"/>
      <w:bookmarkStart w:id="35" w:name="__Fieldmark__17_734270159"/>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734270159"/>
      <w:bookmarkStart w:id="37" w:name="__Fieldmark__18_734270159"/>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34270159"/>
      <w:bookmarkStart w:id="39" w:name="__Fieldmark__19_734270159"/>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34270159"/>
      <w:bookmarkStart w:id="41" w:name="__Fieldmark__20_734270159"/>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34270159"/>
      <w:bookmarkStart w:id="43" w:name="__Fieldmark__21_734270159"/>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34270159"/>
      <w:bookmarkStart w:id="45" w:name="__Fieldmark__22_734270159"/>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34270159"/>
      <w:bookmarkStart w:id="47" w:name="__Fieldmark__23_734270159"/>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34270159"/>
      <w:bookmarkStart w:id="49" w:name="__Fieldmark__24_734270159"/>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34270159"/>
      <w:bookmarkStart w:id="51" w:name="__Fieldmark__25_734270159"/>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308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734270159"/>
      <w:bookmarkStart w:id="53" w:name="__Fieldmark__26_734270159"/>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734270159"/>
      <w:bookmarkStart w:id="55" w:name="__Fieldmark__27_734270159"/>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734270159"/>
      <w:bookmarkStart w:id="57" w:name="__Fieldmark__28_734270159"/>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734270159"/>
      <w:bookmarkStart w:id="59" w:name="__Fieldmark__29_734270159"/>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734270159"/>
      <w:bookmarkStart w:id="61" w:name="__Fieldmark__30_734270159"/>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734270159"/>
      <w:bookmarkStart w:id="63" w:name="__Fieldmark__31_734270159"/>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734270159"/>
      <w:bookmarkStart w:id="65" w:name="__Fieldmark__32_734270159"/>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34270159"/>
      <w:bookmarkStart w:id="67" w:name="__Fieldmark__33_734270159"/>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34270159"/>
      <w:bookmarkStart w:id="69" w:name="__Fieldmark__34_734270159"/>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734270159"/>
      <w:bookmarkStart w:id="71" w:name="__Fieldmark__35_734270159"/>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Marie et Louis Pasteur</w:t>
      </w:r>
    </w:p>
    <w:p>
      <w:pPr>
        <w:pStyle w:val="Header"/>
        <w:numPr>
          <w:ilvl w:val="0"/>
          <w:numId w:val="1"/>
        </w:numPr>
        <w:tabs>
          <w:tab w:val="clear" w:pos="4536"/>
          <w:tab w:val="clear" w:pos="9072"/>
        </w:tabs>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hyperlink r:id="rId18">
        <w:r>
          <w:rPr>
            <w:rStyle w:val="InternetLink"/>
            <w:rFonts w:cs="Arial" w:ascii="Arial" w:hAnsi="Arial"/>
            <w:b/>
          </w:rPr>
          <w:t>service.marches@univ-fcomte.fr</w:t>
        </w:r>
      </w:hyperlink>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me Hugues DAUSSY, Président de l’Université Marie et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me Hugues DAUSSY, Président de l’Université Marie et louis Pasteur</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Karine SABY LAUDIJOIS, Agent comptable de l’Université Marie et louis Pasteur</w:t>
      </w:r>
    </w:p>
    <w:p>
      <w:pPr>
        <w:pStyle w:val="Normal"/>
        <w:tabs>
          <w:tab w:val="clear" w:pos="567"/>
          <w:tab w:val="left" w:pos="851" w:leader="none"/>
        </w:tabs>
        <w:jc w:val="both"/>
        <w:rPr>
          <w:rFonts w:ascii="Arial" w:hAnsi="Arial" w:cs="Arial"/>
          <w:b/>
          <w:b/>
          <w:bCs/>
          <w:iCs/>
        </w:rPr>
      </w:pPr>
      <w:r>
        <w:rPr>
          <w:rFonts w:cs="Arial" w:ascii="Arial" w:hAnsi="Arial"/>
          <w:b/>
          <w:bCs/>
          <w:iCs/>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AOO SOURIS FEMELLES IMMUNODEFICIENT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ice.marches@univ-fcomt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6:18:00Z</dcterms:created>
  <dc:creator>francois</dc:creator>
  <dc:description/>
  <cp:keywords/>
  <dc:language>en-US</dc:language>
  <cp:lastModifiedBy>Muriel menget</cp:lastModifiedBy>
  <cp:lastPrinted>2016-11-04T13:53:00Z</cp:lastPrinted>
  <dcterms:modified xsi:type="dcterms:W3CDTF">2026-02-13T17:58:00Z</dcterms:modified>
  <cp:revision>3</cp:revision>
  <dc:subject/>
  <dc:title>_Modèle recommandé : le service peut l’adapter le cas échéant_DC1_</dc:title>
</cp:coreProperties>
</file>